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监理单位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 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资质等级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人代表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 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一、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eastAsia="黑体"/>
          <w:sz w:val="44"/>
          <w:szCs w:val="44"/>
        </w:rPr>
        <w:t>年度情况</w:t>
      </w:r>
    </w:p>
    <w:p>
      <w:pPr>
        <w:pStyle w:val="Normal"/>
        <w:ind w:firstLine="315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3"/>
        <w:gridCol w:w="176"/>
        <w:gridCol w:w="1261"/>
        <w:gridCol w:w="363"/>
        <w:gridCol w:w="1153"/>
        <w:gridCol w:w="467"/>
        <w:gridCol w:w="973"/>
        <w:gridCol w:w="1397"/>
      </w:tblGrid>
      <w:tr>
        <w:trPr>
          <w:trHeight w:val="61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类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注册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人代表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指  标</w:t>
            </w:r>
          </w:p>
        </w:tc>
      </w:tr>
      <w:tr>
        <w:trPr>
          <w:trHeight w:val="55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比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外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营业收入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利润总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税收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量</w:t>
            </w:r>
            <w:r>
              <w:rPr>
                <w:rFonts w:ascii="宋体" w:hAnsi="宋体" w:cs="宋体"/>
                <w:sz w:val="24"/>
              </w:rPr>
              <w:t>获得优质工程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获得标化工地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和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进黄监理单位指分公司或监理部，主要指标填写在黄山市内完成情况，“市外合同额”不填。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、各级部门推荐、评审意见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21"/>
        </w:rPr>
      </w:pPr>
      <w:r>
        <w:rPr>
          <w:rFonts w:eastAsia="楷体_GB2312;楷体" w:ascii="楷体_GB2312;楷体" w:hAnsi="楷体_GB2312;楷体"/>
          <w:b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家评审组初审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市协会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楷体_GB2312;楷体"/>
          <w:b/>
          <w:b/>
          <w:sz w:val="28"/>
          <w:szCs w:val="28"/>
        </w:rPr>
      </w:pPr>
      <w:r>
        <w:rPr>
          <w:rFonts w:eastAsia="楷体_GB2312;楷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/>
          <w:sz w:val="28"/>
          <w:szCs w:val="28"/>
          <w:lang w:val="en-US" w:eastAsia="zh-CN"/>
        </w:rPr>
        <w:t>、优秀监理单位自评得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企业法人营业执照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企业资质证书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企业经济效益状况统计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获省、市优质工程和文明标化工地奖证书或文件（</w:t>
      </w:r>
      <w:r>
        <w:rPr>
          <w:sz w:val="28"/>
          <w:szCs w:val="28"/>
          <w:lang w:val="en-US" w:eastAsia="zh-CN"/>
        </w:rPr>
        <w:t>只需提供表彰文件及附件中含有本企业所在页的复印件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技术创新、标准规范制定的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企业纳税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企业履行社会责任</w:t>
      </w:r>
      <w:r>
        <w:rPr>
          <w:sz w:val="28"/>
          <w:szCs w:val="28"/>
        </w:rPr>
        <w:t>获奖证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企业党建及企业文化材料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tbl>
      <w:tblPr>
        <w:tblW w:w="110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350"/>
        <w:gridCol w:w="1170"/>
        <w:gridCol w:w="1426"/>
      </w:tblGrid>
      <w:tr>
        <w:trPr>
          <w:tblHeader w:val="true"/>
          <w:trHeight w:val="760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核项目</w:t>
            </w:r>
          </w:p>
        </w:tc>
        <w:tc>
          <w:tcPr>
            <w:tcW w:w="7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考核指标及评分标准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累计最高分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自评得分</w:t>
            </w:r>
          </w:p>
        </w:tc>
      </w:tr>
      <w:tr>
        <w:trPr>
          <w:trHeight w:val="767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经营状况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企业经营正常，无投诉。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97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经济效益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上缴黄山市当地税收总额（增值税，所得税）甲级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以上，乙级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，丙级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甲级每增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，乙级每次增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，丙级每增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进黄外地监理企业须在黄山市缴税方得分。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46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安全管理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所监理的项目未发生监理承担责任的安全事故，无重大违法违规行为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所监理的工程获黄山市安全标化工地每个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分。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81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质量管理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建立较为完善的质量管理体系并得到有效运行，考核年度所监理竣工的工程质量合格率达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，且未发生质量事故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 所监理的工程考核年度获黄山市级优质工程每个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08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both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党建企业文化及社会责任履行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成立党支部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（有正式的批复文件证明）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党支部获省级、市级、县级表彰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（发文年限在</w:t>
            </w:r>
            <w:r>
              <w:rPr>
                <w:rFonts w:ascii="仿宋" w:hAnsi="仿宋" w:cs="仿宋" w:eastAsia="仿宋"/>
                <w:sz w:val="24"/>
                <w:szCs w:val="24"/>
              </w:rPr>
              <w:t>省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市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县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疫情防控、脱贫攻坚、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乡村振兴及需要提供支持事件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方面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省部级及以上或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住房城乡建设、交通运输、水利等行业主管部门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级同等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县处级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未有表彰或认定但积极参与抗洪抢险、防疫、扶贫等工作的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有材料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TextBody"/>
              <w:rPr/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通联工作获得本会表彰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注：企业对照标准选取本企业能达到的最高分值进行填报，并提供表彰或认定文件复印件；未有表彰或认定的，可提供相关证明类文件、主流媒体宣传报道、官方或本企业网站截图等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时间为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日以后）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55" w:hRule="atLeast"/>
        </w:trPr>
        <w:tc>
          <w:tcPr>
            <w:tcW w:w="11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协会贡献</w:t>
            </w:r>
          </w:p>
        </w:tc>
        <w:tc>
          <w:tcPr>
            <w:tcW w:w="73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协会担任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轮执会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副会长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常务理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监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理事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会员单位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对协会工作开展、人力、财力、智力等方面的支持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以协会表彰文件为准，获重大贡献、奉献、支持单位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；                                                                         </w:t>
            </w:r>
          </w:p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该项得分总分不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firstLine="424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6" w:right="-66" w:firstLine="424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lang w:val="en-US" w:eastAsia="zh-CN"/>
        </w:rPr>
      </w:pP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>自评得分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dcterms:modified xsi:type="dcterms:W3CDTF">2023-01-13T09:13:12Z</dcterms:modified>
  <cp:revision>32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